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ier.85g - Fourier Analysis on the TI-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: Shawn D'Alimo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1996 Shawn D'Alimo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freely distributable as long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It is not modified without my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No fee is charged, except for reasonable chares for disks, etc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at you may not charge someone to copy it from calculat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cult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lease try to distibute the program in it's origional archiv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 file and this document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that I am finished with the legal cr*p let's get 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 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comments, questions or bug reports, send them to me a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alimon@ee.ryerson.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rry about the length of this.  I couldn't stop writ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t do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program performs a Fourier analysis on a given function. 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ic function can be represented as a sum of sines. I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(x) = a0 + &gt;[an cos(n w0 x) + bn sin(n w0 x)] for n = 1 to inf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     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(x) = a0 + &gt;[cn sin(n w0 x + phi)] for n = 1 to infin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 is the average value of the function and w0 is the angular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n = \/an^2+bn^2  and phi=arctan(bn/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does it do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find an and bn the following formula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 = (1/T)int(f(x), x, 0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= (2/T)int(f(x) * cos (n w0 x), x, 0 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n = (2/T)int(f(x) * sin (n w0 x), x, 0 , 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n and phi are found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n = \/an^2+bn^2  and phi=arctan(bn/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phi needs some care for when an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do thi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electrical circuit analysis sinusioudal waves are very easy to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s complex numbers.  When dealing with non-sinusioudal wave form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use differential equations, or find the forier equivilent for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erms and use those.  The superposition theorem allows us to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for each term + the DC averag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versity level Electrical Engineering and probably some advanced m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can provide you with more information on fourier analysis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amiliar with the top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 the integration can get quit messy for some functions, so I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not let the calculator do it for me.  This program is the result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, but you can just start it up and go do something else 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do I use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WHOLE PROGRAM IS IN RADIAN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viously the first step is to copy the program onto your calculato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form of link cable.  It comes as a grouped file containing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st if not all of the variables it uses.  I included th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f the menu choices assume that 'Calc' has already run and would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 if something was not provided.  Do not deleted F or T or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an error on running the program.  If you do erase them than 1\-&gt;\T:F=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rrect the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running the program you will see a lousy title screen.  Press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o to the main menu.  After this you will see the main menu.  The cho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 - Enter the function and its 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lc - Ask for the number of term to compute and compute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can take a long time!  Especially for more than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 - Displays the result an, bn, cn and phi.  Choose which on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nu presented.  'Back' returns you to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raw - Draws the origional function and the fourier aproximation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you can see how good it is.  This can be slow, especi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or larger numbers of terms.  Goes into trace mode when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Press ENTER to return to the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icewise functions can be entered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5     0&lt;=x&lt;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(x)={x^2   5&lt;=x&lt;7  ; periodic with a period of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{sin x 7&lt;=x&lt;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ente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(x)=5(x&gt;=0)(x&lt;5)+(x^2)(x&gt;=5)(x&lt;7)+(sin x)(x&gt;=7)(x&lt;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: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if the function has definition gaps, you should get rid of them. i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(x)=(tan x)(x=/= p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: 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view the numerical results choose 'Disp' and another menu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hoice will display the results from the calcul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efficient.  The arrow keys scroll the list if it is too large to displa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returns to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- displays list of an values.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so displays A0 - the average value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 - displays list of bn values.             &gt;- See formula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 - displays list of cn values.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hi- displays list of phi values.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in RADIA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oosing 'Draw' draws a graph of the origional function (in y98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ier aproximation (in y99).  After it is finished drawing you are lef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 mode.  Press ENTER to return to the menu.  The ranges are se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in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Max = 2*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in and yMiax are set based on the minimum and maximum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choose quit from the main menu, you origional range sett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 don't know how good the TI-85 is at integrating strange func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does seem to give reasonable values.  If in doubt check the fi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'Draw' function.  If the fit isn't good enough perhaps you nee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rms.  Functions with sudden breaks in them need more terms to g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ood aproximation.  Remember that to get perfect fit you would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finite terms, and I don't think you have 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on't start without F and T defined.  If this bothers you than re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 lines that display those at the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hi calculation may not be correct when bn = 0.  It isn't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lculate from an and bn, so you may wish to check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yone know how to calculate the perio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ier PRGM  - The program of cour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 LIST  - List of a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      LIST  - List of b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       LIST  - List of cn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hi\   LIST  - List of phi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      REAL  - Loop co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T      REAL  - Number of terms to calc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 REAL  - 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0      REAL  - Average value of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       EQN   -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S      STRNG - String form of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98     EQN   - Holds function for 'Dra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99     EQN   - Fourier form of function for 'Draw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GDB  GDB   - Used to restore grah settings after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riable x is also used, but just about every other fun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or uses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Inclu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ier.85g                 1522 ----rwed Nov-27-1996 19:22: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ier.doc                 6892 ----rw-d Nov-27-1996 19:22: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files - 18 block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 above for the .doc file may be off due to editing.  Howeve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 for fourier.85g should remain the sa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wn D'Alimonte       Second year EE at Ryerson Polytechnical Univers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alimon@ee.ryerson.ca Toronto, Ontario, 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Freak - A3000/030/25/FPU/2MB/4MB/92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1200/030/40/   /2MB/4MB/80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