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GGGGG  GGG GGGG GGG GGG GGGGGG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GGGGGGG GGG GGGG GGG GGG GGGGGG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GG      GG   GG  GG   GG GG    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GG      GG   GG  GG   GG</w:t>
        <w:tab/>
        <w:t xml:space="preserve">   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G</w:t>
        <w:tab/>
        <w:t xml:space="preserve">     GG   GG  GG   GG</w:t>
        <w:tab/>
        <w:t xml:space="preserve">  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G</w:t>
        <w:tab/>
        <w:t>GGGG GG   GG  GG   GG</w:t>
        <w:tab/>
        <w:t xml:space="preserve"> 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G</w:t>
        <w:tab/>
        <w:t>GGGG GG   GG  GG   GG</w:t>
        <w:tab/>
        <w:t xml:space="preserve">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GG   GG GG   GG  GG   GG  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GG   GG GGG GGGG GG   GG GGG    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GGGGGGG GGGGGGGGGGG  GGG GGGGGG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GGGGG   GGGGGGGGG   GGG GGGGGGG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Game Wizard 0.9 FOR ZSHELL   - The Ultimate Ch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de by Jimmy Mrdell &lt;mja@algonet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 What is Game Wiz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 What does it requ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 What can I do with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Get it on the calc in two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 Initalizing Game W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 How to activate Game Wizard when playing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 Does Game Wizard always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 THE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 Memory Address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Result of Memory Address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 Table of Memory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 Game Playing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  Save Curr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   Crash Back to Z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7   View Current Progra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8   E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 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 THANKS &amp;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  HOW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1.0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1.1   What is Game Wiz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zard is THE tool for the cheater! It was first made for the PC (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t http://www.gwiz.com) and is one of the best ways to cheat in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mputer. Game Wizard is a TSR (Terminat and Stay Resident)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run before you run the game. Then you activate GW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and search in the RAM memory after where the lives, ammo,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are stored. The search function is VERY effective and you almo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what you are looking for if you have the right search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this utility now exist for a TI-85 calculator? Yeah, that's right!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it's limited, especially the search function, but still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cheat VERY easily in almost every game for ZShell! Just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to find out h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1.2   What does it requ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uch, and you likely already have all things nee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TI-85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link cable, homemade or a bough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1.3   What can I do with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zard for ZShell have the following features in thi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powerful search tool that locates changes in the RAM memory.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2-3 searches (normally) to find where the lives or ammo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favourite g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table of 6 memory locations where you can edit the 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Game Speed option! You can make the game go MUCH slower by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speed. This is VERY useful for those with turboed calcs!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 you can use this in games that requires quick fing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the game gets into an endless loop, you normally have to tak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teries which means that the memory will be erased. But not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Game Wizard you can whenever you want crash back to ZShell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lo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copy the game screen to the graph memory and make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hots. This is also good when you're programming your own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nt a screensho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section 4 to see what I've planned in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2.0  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2.1   Get it on the calc in two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, you can install it in two ways. One fast way, but then you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urrently on the calc and one slower way but then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opy all variables to the computer and then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way is just a simple backup file containg ZShell and Game Wiz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and no less. But you should know that the ZShell string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 bytes longer than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a group file containg Game Wizard and InitGWiz.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a TI-Basic program which makes the ZShell string long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need to run InitGWiz once, then you can remove it from the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You should NOT run Game Wizard if the ZShell string is less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55 bytes! One or more programs after GWiz will get bad checksu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 may crash. Note that Game Wizard doesn't check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Shell string. To find out how long the string is, type "length ZSh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ould press Mem -&gt; Delete -&gt; String and look how big the strin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it the second way, the string should be about 1870 bytes or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n't, run InitGW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2.3   How to activate Game Wizard when playing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you need to install the interrupt. All you have to do i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zard from ZShell. A message will tell you that Game Wiz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. Just press a key and it will jump back to ZShell. To disabl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run it again from Z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p up the menu, you should press the ON button first, then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Then you'll (hopefully) get a menu. Read about the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2.4   Does Game Wizard always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Sadly, but true. It will NOT run when you play games that uses gray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or other interrupt routines. Most games doesn't though.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ixed later, but it won't be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a grayscale game when Game Wizard is resident, you wi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ctivate it. So, just restart it two times (Game Wizard does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has been deactivated) and it will work again. The calc won't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 WILL crash though if GW is resident and you recieve a backup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at happens, it doesn't really matter since the memory wa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verwritten any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3.0   THE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popped up the menu during playing (or in TI-OS) you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th the up and down arrows. Press [More] to swap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, [Enter] to select and [Exit] to jump back to whatever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3.1   Memory Address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search in the memory. You should know though, that only 136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earched, but all important variables are almost alway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you enter the value you want to search for. NOTE: ALL NUMB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ZARD ARE HEXADECIMAL!!! If you don't know how to count in hex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learn... low values (&lt;10) are the sam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just press the buttons 0-9, A-F to enter the value (you'll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you press, the current value will shift to left and the hex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will be the second digit). Then you press [Enter] and G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If you want to search for a word (&gt;255), you search for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byte and when you edit the value later, rememb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ignificant byte is one byte ah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'll see how many locations were found with that value. Tha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in hex. HINT: If the value is 20 (32 in decimal), it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was found AT LEAST 32 times! The program only stor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locations though. Therefore, your first search should NOT be 0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almost always get too many hits (which mean that you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found the spot you're looking 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you should return to the game and continue playing until you hav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fe, decreased or increased in ammo or whatever you are currently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go back here, and search again for the new value. GW will n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in those locations that had the earlier value, and hopefu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value will dec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nly have one possible memory location left, you have probably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(99%). Then you should read section 3.3 to know how to change i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zero possible memory locations, you didn't find it. The reas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searched for the wrong values. The game screen may have sh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score was x but maybe it actually was x+1 (that's of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f the score is updated constantly). Then you should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ther increase or decrease th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emory location may be inside the game code. Then it's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rent version of GW to find it. This isn't very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because it's easier for the programmer to store temporar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rt of the memory where GW search. Note that you will NEVER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s in a game, since they're always stored inside the gam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value may be crypted. Not very likely thoug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more than one possible location, just continue pla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gain. You may search 7 times for the same location. If you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wo or more possible locations, read section 3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tart the whole search, just press the [Clear] button. [Exit] wi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bring you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3.2   Result of Memory Address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searches, you don't have to choose this option, but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erate two locations (they may be copies for some reason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here and choose which location you wan't to paste into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ocations (3.3). Just move around the cursor with the arrow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 or [Exit] to get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3.3   Table of Memory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paste in the location you found in the search, give it a na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and change that value! Each row holds one location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ix locations at the same time. Just move around the curs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choose the curr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scription field, you can only enter letters. Swap between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wercase with [Alpha] and delete the last character with [Del].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DESCRIPTIONS LONGER THAN THE ROW! It won't look nice th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nter 16 letters, but if all letters are in uppercase (and are w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check the length b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ddress field, you can enter the address with the hexdigits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, increase or decrease the current value with [+] and [-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2nd] to copy the memory location you found in the search (or c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econd option). The latter you can do in all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field, the value field, you can change the content of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you chose in the last field, either with hexdigits, or by increas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ing with [+]/[-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whole table, press [Clear]. WARNING! No verify ques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up, so be careful. [Exit] will jump back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3.4   Game Playing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ith turboed calcs this is a VERY useful option. You can 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playing speed! You change it with the left and the right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number, more delay and slower game. 0 is 100% speed and 9 is...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:-) I don't know which value the turboed calcs should have. 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though, 2-4 I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you can change this option if you haven't turboed your calc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ll probably be much easier if it's a bit slower... You can also f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eacher or friends if you make your calc damn slow. "Hey,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wrong with my calc! It's f*cking slow!". Just make a simpl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(with the delay value 9) and you'll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3.5   Save Curr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haven't been coded yet! :-) Sorry, but the intention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the game whenever you want. Very good when playing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save option is missing and you've reached a hard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3.6   Crash Back to Z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simple, it will jump to ZShell! Whatever you are do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a game, drawing a graph or whatever. Be aware that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a ZShell game, you may get *** BAD CHECKSUM *** if the gam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itsel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3.7   View Current Progra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here to see how the screen looked liked when you entered Game Wiz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good when you for example want to search for someth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so often (a timer maybe) that you weren't sure which value it h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may also copy the screen to the graph mem by pressing [2nd]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tell you that the operation have been done, and pres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screenshot. To copy the screenshot to the compu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quit the game and store the pic (stpic) in a variable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ver to the computer. Note that the last row and last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! That's because TI-OS only uses 127x63 instead of 128x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functino will be pointless if the game uses the graph screen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may crash or something) or if it clears the graph screen when qu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case you can Crash Back to ZShell to get away with tha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3.8   E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ded, and it won't be probably... Will change this option t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Don't know wha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4.0  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eatures will or may be included l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ave Current Program (stores the memory in a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ad an Earlier Saved Program (well, gues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 contrast. Useful if the game use a bad contrast that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or som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for grayscale games. Will be a problem... but not im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ideas? Mail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5.0   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ese aren't really bugs. You could call them feature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ng descriptions in the Table of Memory Locations looks ug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 all parts of the memory are sear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alc crashed when you receive a backup... Not a big problem thoug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 any other I think... Find any? Mail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6.0   THANKS &amp;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goe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b Taylor</w:t>
        <w:tab/>
        <w:t xml:space="preserve">  - for the grayscale routine which helped me with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ogramming and confirmed some questions I had abou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ke Baker</w:t>
        <w:tab/>
        <w:t xml:space="preserve">  - for the wonderful idea of making the ZShell string lon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:-) Also for the address to Z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Shell team  - The #1 OS... ZSh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visiting #calc-ti on EFnet for chatting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ZShell coders who makes boring lessons so much less bor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0   HOW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gital wa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....: mja@algon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.....: http://www.algonet.se/~m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C-nick.: Y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w 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mail: Jimmy M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lommonvgen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04 36 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homepage you also find other games for ZShell (and PC) by me.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Labby, Boulder Dash and ZTetris and definately more to co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Jimmy Mrdell 96-09-1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